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173655166"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8843323"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901615791"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383244200"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907371620"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944756391"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025347707"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479676794"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332135157"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